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68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Устрицькому І.С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Устрицького І.С., РНОКПП: 2924413791, що проживає за адресою: с.Керниця, вул.Миру, 20 «а»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ПП «Н-В П«ЦЕНТР ЗЕМЛЕУСТРОЮ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017 га. кадастровий номер 4620983900:44:000:0230 у власність Устрицькому Ігорю Степановичу для ведення особистого селянського господарства (код за КВЦПЗ – 01.03) в с.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Устрицькому Ігорю Степановичу земельну ділянку площею 0,1017 га. кадастровий номер 4620983900:44:000:0230 для ведення особистого селянського господарства в с.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Устрицькому Ігорю Степ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50:00Z</dcterms:created>
  <dc:creator>user</dc:creator>
  <dc:description/>
  <cp:keywords/>
  <dc:language>en-US</dc:language>
  <cp:lastModifiedBy>Homyn</cp:lastModifiedBy>
  <cp:lastPrinted>2021-01-28T15:27:00Z</cp:lastPrinted>
  <dcterms:modified xsi:type="dcterms:W3CDTF">2021-01-28T13:27:00Z</dcterms:modified>
  <cp:revision>4</cp:revision>
  <dc:subject/>
  <dc:title>ГОРОДОЦЬКА МІСЬКА РАДА</dc:title>
</cp:coreProperties>
</file>